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3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snapToGrid w:val="false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ind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составления и ведения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бюджета), утвержденному постановлением администрации Тысячного  сельского поселения Гулькевичского района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Тысячного сельского поселения Гулькевичского района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миты бюджетных обязательств на _______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______ год и на плановый период _____ и ______ годов</w:t>
      </w: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984"/>
        <w:gridCol w:w="1418"/>
        <w:gridCol w:w="1559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лавный распорядитель, наименование кода бюджет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(очередной)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1 год планового период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2 год планового периода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аздел 1.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Итого по разделу 1.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ысячн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____________            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        (расшифровка подписи)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/>
        <w:t>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Заполняется в случае утверждения бюджета Тысячного сельского поселения Гулькевичского района  на плановый период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Тысячного сельского поселения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  <w:tab/>
        <w:tab/>
        <w:tab/>
        <w:tab/>
        <w:tab/>
        <w:tab/>
        <w:t>Т.А. Полозова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1:00Z</dcterms:created>
  <dc:creator>ИльинскаяНВ</dc:creator>
  <dc:description/>
  <cp:keywords/>
  <dc:language>en-US</dc:language>
  <cp:lastModifiedBy>finansist</cp:lastModifiedBy>
  <cp:lastPrinted>2015-12-03T19:18:00Z</cp:lastPrinted>
  <dcterms:modified xsi:type="dcterms:W3CDTF">2018-02-06T04:48:00Z</dcterms:modified>
  <cp:revision>18</cp:revision>
  <dc:subject/>
  <dc:title>Приложение1</dc:title>
</cp:coreProperties>
</file>